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>
          <w:rFonts w:ascii="Traditional Arabic" w:hAnsi="Traditional Arabic" w:cs="Traditional Arabic"/>
          <w:b/>
          <w:b/>
          <w:bCs/>
          <w:color w:val="FF0000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4"/>
          <w:sz w:val="34"/>
          <w:szCs w:val="34"/>
          <w:rtl w:val="true"/>
        </w:rPr>
        <w:t>القواعد الفقهية</w:t>
      </w:r>
    </w:p>
    <w:p>
      <w:pPr>
        <w:pStyle w:val="Normal"/>
        <w:jc w:val="center"/>
        <w:rPr>
          <w:rFonts w:ascii="Traditional Arabic" w:hAnsi="Traditional Arabic" w:cs="Traditional Arabic"/>
          <w:color w:val="0000FF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 xml:space="preserve">الدرس </w:t>
      </w: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>التاسع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4"/>
          <w:szCs w:val="34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 xml:space="preserve">معالي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الشيخ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د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سعد الشثري</w:t>
      </w:r>
    </w:p>
    <w:p>
      <w:pPr>
        <w:pStyle w:val="Normal"/>
        <w:spacing w:lineRule="auto" w:line="276"/>
        <w:ind w:left="0" w:right="0" w:firstLine="397"/>
        <w:jc w:val="left"/>
        <w:rPr>
          <w:rFonts w:ascii="Traditional Arabic" w:hAnsi="Traditional Arabic" w:cs="Traditional Arabic"/>
          <w:b/>
          <w:b/>
          <w:bCs/>
          <w:sz w:val="16"/>
          <w:szCs w:val="16"/>
          <w:lang w:bidi="ar-EG"/>
        </w:rPr>
      </w:pPr>
      <w:r>
        <w:rPr>
          <w:rFonts w:cs="Traditional Arabic" w:ascii="Traditional Arabic" w:hAnsi="Traditional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س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raditional Arabic"/>
          <w:sz w:val="34"/>
          <w:szCs w:val="34"/>
          <w:rtl w:val="true"/>
        </w:rPr>
        <w:t>..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اء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يد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دا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ل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وص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علُّ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د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و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خ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ُّ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اظ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ر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ان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خذ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د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و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ي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كز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و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م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لق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و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ط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و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اس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ر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قد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ن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و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مل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كا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مسلمو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روطه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رط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رامًا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رط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ر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لالً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ق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فيت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شروط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ستحللت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فروج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يُّه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َّذِي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آمَن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وْف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الْعُقُودِ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[</w:t>
      </w:r>
      <w:r>
        <w:rPr>
          <w:rFonts w:eastAsia="MS Mincho;ＭＳ 明朝" w:cs="Traditional Arabic"/>
          <w:sz w:val="34"/>
          <w:sz w:val="34"/>
          <w:szCs w:val="34"/>
          <w:rtl w:val="true"/>
        </w:rPr>
        <w:t>المائدة</w:t>
      </w:r>
      <w:r>
        <w:rPr>
          <w:rFonts w:eastAsia="MS Mincho;ＭＳ 明朝" w:cs="Traditional Arabic"/>
          <w:sz w:val="34"/>
          <w:szCs w:val="34"/>
          <w:rtl w:val="true"/>
        </w:rPr>
        <w:t xml:space="preserve">: </w:t>
      </w:r>
      <w:r>
        <w:rPr>
          <w:rFonts w:eastAsia="MS Mincho;ＭＳ 明朝"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ين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وط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ق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ه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ل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ق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ئذ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؟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سبع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وف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يد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ق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فو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د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ًا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صو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ن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ق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ت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صور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ق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ار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كا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قديْ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ٍ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روط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ق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عت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ر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شترط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ث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رأ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ط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أ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ل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ا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كيد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ُ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ر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شت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د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ث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ين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هن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أ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يل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هن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ئز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د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شت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مبيو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بوع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ق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؟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ث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تض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رط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ي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تا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ه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طل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ا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ئ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رطٍ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فق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لث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ط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نا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رط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ي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تا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شر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بط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فع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ت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يْ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وا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دد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يل؟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sz w:val="34"/>
          <w:sz w:val="34"/>
          <w:szCs w:val="34"/>
          <w:rtl w:val="true"/>
        </w:rPr>
        <w:t>أَوْفُو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34"/>
          <w:sz w:val="34"/>
          <w:szCs w:val="34"/>
          <w:rtl w:val="true"/>
        </w:rPr>
        <w:t>بِالْعُقُودِ</w:t>
      </w:r>
      <w:r>
        <w:rPr>
          <w:rFonts w:cs="Traditional Arabic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مائد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ط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مسلمو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روطه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ع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ثناء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ني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ثناء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لوم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اط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د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شت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ل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غر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دوا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د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مل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ح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ق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ي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قيف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و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يدة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</w:p>
    <w:p>
      <w:pPr>
        <w:pStyle w:val="Normal"/>
        <w:spacing w:lineRule="auto" w:line="276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ق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بيع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ث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ت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رأ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شترط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أ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كا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ج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ئذ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؟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ج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ماعة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اق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ش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شترط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ي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شت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قط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ق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مل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ط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رط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ي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تا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ه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طلٌ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ولاء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عتق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حيح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قد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ط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ته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غ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زوج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وج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ت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ق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يل؟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ظ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ق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قة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يْ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ي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ظف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ت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سب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ا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يْ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ضار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ت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عل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يك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ل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حق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ظيم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ح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د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ز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ف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ز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د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م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بليّ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ع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مبيو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ل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ل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ض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م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بليّ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ح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ت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زو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ئف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بو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مو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بلي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تد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رص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جع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سج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ما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م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بليّ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م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بليّ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رف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ق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قود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كا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ك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س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بس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ح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ست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حر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ط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قق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ط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نئذ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غي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خالف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شر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أج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ئذ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ط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؟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لتز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و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ط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عطو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رط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ي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تا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ه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طلٌ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sz w:val="34"/>
          <w:sz w:val="34"/>
          <w:szCs w:val="34"/>
          <w:rtl w:val="true"/>
        </w:rPr>
        <w:t>مَ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34"/>
          <w:sz w:val="34"/>
          <w:szCs w:val="34"/>
          <w:rtl w:val="true"/>
        </w:rPr>
        <w:t>آتَاكُمُ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34"/>
          <w:sz w:val="34"/>
          <w:szCs w:val="34"/>
          <w:rtl w:val="true"/>
        </w:rPr>
        <w:t>الرَّسُولُ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34"/>
          <w:sz w:val="34"/>
          <w:szCs w:val="34"/>
          <w:rtl w:val="true"/>
        </w:rPr>
        <w:t>فَخُذُوهُ</w:t>
      </w:r>
      <w:r>
        <w:rPr>
          <w:rFonts w:cs="Traditional Arabic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[</w:t>
      </w:r>
      <w:r>
        <w:rPr>
          <w:rFonts w:eastAsia="MS Mincho;ＭＳ 明朝" w:cs="Traditional Arabic"/>
          <w:sz w:val="34"/>
          <w:sz w:val="34"/>
          <w:szCs w:val="34"/>
          <w:rtl w:val="true"/>
        </w:rPr>
        <w:t>الحشر</w:t>
      </w:r>
      <w:r>
        <w:rPr>
          <w:rFonts w:eastAsia="MS Mincho;ＭＳ 明朝" w:cs="Traditional Arabic"/>
          <w:sz w:val="34"/>
          <w:szCs w:val="34"/>
          <w:rtl w:val="true"/>
        </w:rPr>
        <w:t xml:space="preserve">: </w:t>
      </w:r>
      <w:r>
        <w:rPr>
          <w:rFonts w:eastAsia="MS Mincho;ＭＳ 明朝" w:cs="Traditional Arabic"/>
          <w:sz w:val="34"/>
          <w:szCs w:val="34"/>
        </w:rPr>
        <w:t>7</w:t>
      </w:r>
      <w:r>
        <w:rPr>
          <w:rFonts w:cs="Traditional Arabic"/>
          <w:sz w:val="34"/>
          <w:szCs w:val="34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sz w:val="34"/>
          <w:sz w:val="34"/>
          <w:szCs w:val="34"/>
          <w:rtl w:val="true"/>
        </w:rPr>
        <w:t>أَطِيعُو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34"/>
          <w:sz w:val="34"/>
          <w:szCs w:val="34"/>
          <w:rtl w:val="true"/>
        </w:rPr>
        <w:t>اللَّهَ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34"/>
          <w:sz w:val="34"/>
          <w:szCs w:val="34"/>
          <w:rtl w:val="true"/>
        </w:rPr>
        <w:t>وَأَطِيعُوا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34"/>
          <w:sz w:val="34"/>
          <w:szCs w:val="34"/>
          <w:rtl w:val="true"/>
        </w:rPr>
        <w:t>الرَّسُولَ</w:t>
      </w:r>
      <w:r>
        <w:rPr>
          <w:rFonts w:cs="Traditional Arabic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[</w:t>
      </w:r>
      <w:r>
        <w:rPr>
          <w:rFonts w:eastAsia="MS Mincho;ＭＳ 明朝" w:cs="Traditional Arabic"/>
          <w:sz w:val="34"/>
          <w:sz w:val="34"/>
          <w:szCs w:val="34"/>
          <w:rtl w:val="true"/>
        </w:rPr>
        <w:t>التغابن</w:t>
      </w:r>
      <w:r>
        <w:rPr>
          <w:rFonts w:eastAsia="MS Mincho;ＭＳ 明朝" w:cs="Traditional Arabic"/>
          <w:sz w:val="34"/>
          <w:szCs w:val="34"/>
          <w:rtl w:val="true"/>
        </w:rPr>
        <w:t xml:space="preserve">: </w:t>
      </w:r>
      <w:r>
        <w:rPr>
          <w:rFonts w:eastAsia="MS Mincho;ＭＳ 明朝" w:cs="Traditional Arabic"/>
          <w:sz w:val="34"/>
          <w:szCs w:val="34"/>
        </w:rPr>
        <w:t>12</w:t>
      </w:r>
      <w:r>
        <w:rPr>
          <w:rFonts w:cs="Traditional Arabic"/>
          <w:sz w:val="34"/>
          <w:szCs w:val="34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طاع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معروف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طاع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مخلوق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عصي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م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مل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ي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ي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مرن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ه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دٌّ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دود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شروط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يرة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ط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رأ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شترط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أ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رأ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أ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ب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ط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ط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زم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نازلتِ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ازلتِ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قب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ضح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ع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يل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و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يد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را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ري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نئذ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ري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ل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باب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ر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طع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با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حر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جاس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ا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با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با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م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ج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اح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ر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ٍ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ثب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نئذ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اح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باح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ري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ي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نئذ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ف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ن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ر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ٌ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ن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ر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نز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يت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نئذ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اح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ي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م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ثب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نئذ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باح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طع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حر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ن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يل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اح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حر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ثب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ر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ر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طب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مثل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ت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سل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ب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ج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ك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ي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بك</w:t>
      </w:r>
      <w:r>
        <w:rPr>
          <w:rFonts w:cs="Traditional Arabic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م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اح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لي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ري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ك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ُلِّ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زج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هم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كل</w:t>
      </w:r>
      <w:r>
        <w:rPr>
          <w:rFonts w:cs="Traditional Arabic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ِ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يْ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ّ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م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نئذ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ر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ط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ي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هم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كل</w:t>
      </w:r>
      <w:r>
        <w:rPr>
          <w:rFonts w:cs="Traditional Arabic"/>
          <w:sz w:val="34"/>
          <w:szCs w:val="34"/>
          <w:rtl w:val="true"/>
        </w:rPr>
        <w:t>».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الح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ِّن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ِّن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تبهات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به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ب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رضه</w:t>
      </w:r>
      <w:r>
        <w:rPr>
          <w:rFonts w:cs="Traditional Arabic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ّ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به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رك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د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ب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بك</w:t>
      </w:r>
      <w:r>
        <w:rPr>
          <w:rFonts w:cs="Traditional Arabic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است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ت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ت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توك</w:t>
      </w:r>
      <w:r>
        <w:rPr>
          <w:rFonts w:cs="Traditional Arabic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ز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ا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ا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طئ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يب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ت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ت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وا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ت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ر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وا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و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ل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تَتَّبِع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ْهَوَى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َيُضِلَّك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عَن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سَبِيل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لَّهِ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26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دي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فت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ت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وا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نئذ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ت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ت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توك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يت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جتنبو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ت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ئت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طعتم</w:t>
      </w:r>
      <w:r>
        <w:rPr>
          <w:rFonts w:cs="Traditional Arabic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د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م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زم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مثل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ش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بيحت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ت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د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ط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ت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كس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ثنت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د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تتْ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ك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قب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ت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ذ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بح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ب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ا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يت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ب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خ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حب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ختلطت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عل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هم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ط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جنبي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تل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ته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ت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يب؟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ضا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spacing w:lineRule="auto" w:line="276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ع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ت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د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احد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ّ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غل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ري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ح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الً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ص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ري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لوك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م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ت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ل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ث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اقب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ك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م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عط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ت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ا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ري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ت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ا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د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ص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عة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فراش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اش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م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م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به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ِّ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ت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دة</w:t>
      </w:r>
      <w:r>
        <w:rPr>
          <w:rFonts w:cs="Traditional Arabic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و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تج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raditional Arabic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ش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احتج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raditional Arabic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ير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الاحت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غل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ري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عامل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تب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سائل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رمته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اً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ي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زم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ع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أجور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اعدة؟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ة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س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سر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ي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ف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ر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ةً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رك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ر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ث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ع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نئذ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أش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ذ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ك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طائ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ع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ةً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م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ضح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؟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تِلْك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حُدُود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لَّه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َل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تَقْرَبُوهَا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87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ت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و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ث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ل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تَقْرَبُو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زِّنَى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إسراء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32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ت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ن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ث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الح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ِّ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ِّ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تبهات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ر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ت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ع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ن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م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ع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م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د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ر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ر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ح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ع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ل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تَسُبُّو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َدْعُو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ِن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دُون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لَّه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َيَسُبُّو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لَّه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عَدْوً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بِغَيْر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عِلْمٍ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أنعام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08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ك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ايات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ائ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الد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يه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ي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ه</w:t>
      </w:r>
      <w:r>
        <w:rPr>
          <w:rFonts w:cs="Traditional Arabic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ح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و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سائ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يلاح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يل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ن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ح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يل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ث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ين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اس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ع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يل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ح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يل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ل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ض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ت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ن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س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صن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ن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د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ت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د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لب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ط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نئذ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ن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صا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ا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دي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م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سط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شو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ه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د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ة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م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ر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ان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خل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نب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ع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مبيوت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خد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م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ن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ستخد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م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عمل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ئذ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أ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ار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كا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حادي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رس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دخ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رس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ار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دخ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ارس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أ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جاء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كين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م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ث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ام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ام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ل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ريد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اع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و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كحك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ل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اعد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ان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لم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ظلومًا</w:t>
      </w:r>
      <w:r>
        <w:rPr>
          <w:rFonts w:cs="Traditional Arabic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ظلو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ن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لمٌ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يرد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لم</w:t>
      </w:r>
      <w:r>
        <w:rPr>
          <w:rFonts w:cs="Traditional Arabic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ص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غ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ف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ستعم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ا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اريّ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ؤ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شرك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ما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ق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ج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س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يث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ن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ي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ئذ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م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ح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لص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ن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ص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بيقا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طلاق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lineRule="auto" w:line="276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فق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خيري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خ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زق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ف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د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ت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أ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ا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ت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أ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ض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ا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أ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ف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ود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أ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ء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ّ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rFonts w:cs="Traditional Arabic"/>
          <w:sz w:val="34"/>
          <w:szCs w:val="34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lang w:val="en-GB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21:31:00Z</dcterms:created>
  <dc:creator>mbadry</dc:creator>
  <dc:description/>
  <cp:keywords/>
  <dc:language>en-US</dc:language>
  <cp:lastModifiedBy>ADAM</cp:lastModifiedBy>
  <dcterms:modified xsi:type="dcterms:W3CDTF">2016-04-27T12:13:00Z</dcterms:modified>
  <cp:revision>15</cp:revision>
  <dc:subject/>
  <dc:title>الأصول الثلاثة</dc:title>
</cp:coreProperties>
</file>